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59333736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10.2016 г. № 459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right="354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   от 25.05.2015 г. № 182-П, от 11.08.2015 г. № 313-П, от 29.12.2015 г. № 509-П,        от 18.02.2016 г. № 65-П, от 06.05.2016 г. № 204-П, от 18.08.2016 г. № 367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60"/>
        <w:gridCol w:w="6727"/>
      </w:tblGrid>
      <w:tr>
        <w:trPr/>
        <w:tc>
          <w:tcPr>
            <w:tcW w:w="255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82407,008 тыс. руб.,              в том числе за счет средств местного бюджета –                           263336,008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140,46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140,4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5437,44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5437,445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8662" w:leader="none"/>
          <w:tab w:val="left" w:pos="8804" w:leader="none"/>
        </w:tabs>
        <w:suppressAutoHyphens w:val="true"/>
        <w:autoSpaceDE w:val="false"/>
        <w:spacing w:lineRule="auto" w:line="264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ФУ-2, Жиганьшину В.Р., ЭУ, СД, ОВСМИ.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23:00Z</dcterms:created>
  <dc:creator>prot_1</dc:creator>
  <dc:description/>
  <cp:keywords/>
  <dc:language>en-US</dc:language>
  <cp:lastModifiedBy>prot_3</cp:lastModifiedBy>
  <cp:lastPrinted>2016-10-24T09:26:00Z</cp:lastPrinted>
  <dcterms:modified xsi:type="dcterms:W3CDTF">2016-10-25T05:32:00Z</dcterms:modified>
  <cp:revision>5</cp:revision>
  <dc:subject/>
  <dc:title>город Златоуст Челябинской области</dc:title>
</cp:coreProperties>
</file>